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78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885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504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8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30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260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40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5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02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97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0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91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2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85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5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710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4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