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532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183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358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43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231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8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25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021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836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286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362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02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265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978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106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