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571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118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661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129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247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748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712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048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992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010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52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954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725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