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949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334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11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327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706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697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635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453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342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70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154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915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854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89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882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336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978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