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868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216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758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629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158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309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699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31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189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617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193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981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66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028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422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