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626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257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109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67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885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29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746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850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707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960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894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458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461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