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13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8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39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26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3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925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710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04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4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01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75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716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69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2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