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674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4442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731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971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929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699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635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193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118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632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603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405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036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132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154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