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337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638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821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0629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700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702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827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106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95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677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984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053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375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