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668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013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754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126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054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533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330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189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625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379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047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317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575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858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425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923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883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