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4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26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32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08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51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52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86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582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68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14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69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31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812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83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1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