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6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08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084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876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83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26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1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88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88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24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4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904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73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