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392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2699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6204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892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4464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9015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402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8782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3463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792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094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432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020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6333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152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817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648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