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8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64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05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58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88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3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85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22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2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74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84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188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93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66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90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