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059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188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205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049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211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33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70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0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99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24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425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280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302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