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898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159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670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882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399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543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83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156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78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209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210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231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629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594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972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598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571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