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661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0165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0517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9506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5175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6801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7571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26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0297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4803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6670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7300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6816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7211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0495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