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24736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60639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