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5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424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58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84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4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15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60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800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027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035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414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440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667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