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205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523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59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53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92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43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15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347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435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956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84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325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48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855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2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875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923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