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334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2882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4500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5329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0232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0251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3943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0785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6063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7869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4453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3492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8510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047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3596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