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2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641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50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01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53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095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876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5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216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10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60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6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62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