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8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9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8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56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9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20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099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97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773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20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7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14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090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79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47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929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