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92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75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02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241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97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48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830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583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63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21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454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92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49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444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6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