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00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28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33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9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77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40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95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44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68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8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2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47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