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12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79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5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5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987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72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90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479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12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005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4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8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49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86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823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020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9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