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06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38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399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05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58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345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84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487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67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2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74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562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63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320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41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