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260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77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27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023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270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21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533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141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220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737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12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55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96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