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80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68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741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942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90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6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225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05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667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939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27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848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55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97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03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922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90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