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8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3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98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41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53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76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21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2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59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479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03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5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7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11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02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