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04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5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3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5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5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52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66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40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9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17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4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4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54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