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346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190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317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30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519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705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989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480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370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003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224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195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157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037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068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869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461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