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3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666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968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132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732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81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77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05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1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2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54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23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20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466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98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