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142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248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56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122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4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97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499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871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36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7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02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049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05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