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094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9241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6420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1634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1958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491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9090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264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115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3224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799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890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1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1208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7887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9470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63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