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298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932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93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862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804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578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591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528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815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168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673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143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635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290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14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