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552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858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541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35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599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988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564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547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725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035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815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05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631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