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74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257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65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62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22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08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482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611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96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616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7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1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894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543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1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63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43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