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3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10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29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55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69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0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18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57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53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970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17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13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451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378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