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49671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11644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88220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16040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75124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91587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60460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60377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95006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57829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89427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44130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25180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