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628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10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95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037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898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991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18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38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979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79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87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69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43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597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7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47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