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46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89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439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673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24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93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34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428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778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985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92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37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55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31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416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