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728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543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44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051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939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45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495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66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811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515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04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015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475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