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359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048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446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779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76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4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53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911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38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0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3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72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778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670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776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862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929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