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480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520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83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8988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257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241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744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364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223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6489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603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0103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131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5888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0249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