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97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466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860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982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526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026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636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073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215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623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641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252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635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