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96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403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57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891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67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37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363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035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94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124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60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85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597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741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184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005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209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