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900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711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670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39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753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723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641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5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072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489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116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917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268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671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05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