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357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543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55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70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822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605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732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065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673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137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293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03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8799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