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354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090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4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64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10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643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95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95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7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86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31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5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23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988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456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294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